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b/>
          <w:color w:val="0070C0"/>
          <w:sz w:val="28"/>
          <w:szCs w:val="28"/>
        </w:rPr>
        <w:t>Informace k Průběžnému hodnocení programu aplikovaného výzkumu a experimentálního vývoje „TRIO“</w:t>
      </w:r>
    </w:p>
    <w:p>
      <w:pPr>
        <w:pStyle w:val="Normal"/>
        <w:spacing w:before="0" w:after="20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Ministerstvo průmyslu a obchodu (dále jen „MPO“) předložilo Radě pro výzkum, vývoj a inovace (dále jen „Rada“) Průběžné hodnocení programu aplikovaného výzkumu a experimentálního vývoje „TRIO“ (dále jen „program“). 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Předkládaný dokument byl zpracován na základě úkolu uloženého usnesením vlády ze dne 25. května 2015 č. 379, o programu aplikovaného výzkumu a experimentálního vývoje TRIO, kterým bylo ministru průmyslu a obchodu v bodě II/2 uloženo předložit Radě do 31. prosince 2018 průběžnou zprávu o realizaci Programu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color w:val="000000"/>
          <w:lang w:eastAsia="en-US"/>
        </w:rPr>
        <w:t xml:space="preserve">Usnesením vlády ze dne 30. dubna 2018 č. 280 došlo ke změně programu. Obsahem změny programu bylo </w:t>
      </w:r>
      <w:r>
        <w:rPr>
          <w:rFonts w:cs="Arial" w:ascii="Arial" w:hAnsi="Arial"/>
          <w:bCs/>
        </w:rPr>
        <w:t>prodloužení doby trvání programu o jeden rok, tj. do 31. 12. 2022. Rovněž byly navýšeny prostředky ze státního rozpočtu a počty výsledků.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Posláním programu je podpořit aktivity v aplikovaném výzkumu a experimentálním vývoji, které budou využívat a dále rozvíjet potenciál v oblasti klíčových technologií (zejména ve fotonice, mikro a nanoelektronice, nanotechnologiích, průmyslové biotechnologii, pokročilých materiálech a výrobních technologiích. </w:t>
      </w:r>
    </w:p>
    <w:p>
      <w:pPr>
        <w:pStyle w:val="Odstavecseseznamem"/>
        <w:numPr>
          <w:ilvl w:val="0"/>
          <w:numId w:val="6"/>
        </w:numPr>
        <w:spacing w:lineRule="auto" w:line="276" w:before="0" w:after="120"/>
        <w:contextualSpacing/>
        <w:rPr/>
      </w:pPr>
      <w:r>
        <w:rPr/>
        <w:t>Základní údaje o programu</w:t>
      </w:r>
    </w:p>
    <w:tbl>
      <w:tblPr>
        <w:tblW w:w="875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4678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Název program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Program aplikovaného výzkumu a experimentálního vývoje TRIO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Kód v IS VaVa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FV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Doba trvá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. ledna 2016 – 31. prosince 2022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Poskytovat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MPO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Plánované celkové nákla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 950 mil. Kč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Náklady ze státního rozpoč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6 086 mil. Kč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Očekávané aktuální náklady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color w:val="000000"/>
                <w:lang w:eastAsia="en-US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6 206 mil. Kč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Očekávané aktuální náklady ze SR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color w:val="000000"/>
                <w:lang w:eastAsia="en-US"/>
              </w:rPr>
              <w:footnoteReference w:id="3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 391 mil. Kč</w:t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žném hodnocení programu poskytovatel uvádí statistický přehled údajů o projektech přihlášených do prvních tří veřejných soutěží (roky 2016 – 2018), popisuje dosavadní průběh implementace programu, informuje o počtech očekávaných výsledků a jejich předpokládaných ekonomických přínosech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Z dosavadního průběhu implementace Programu lze dovodit následující závěry: 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720" w:hanging="357"/>
        <w:contextualSpacing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U všech proběhlých tří veřejných soutěží se podařilo dodržet vyhlášený časový harmonogram (soutěžní a hodnoticí lhůtu), 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708" w:hanging="357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 xml:space="preserve">důvodu velkého převisu kvalitních projektů na doporučení Rady programu byla alokace finančních prostředků proti plánu navýšena o téměř 20 %, 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708" w:hanging="357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proti plánovanému rozpočtu je dosahováno vyššího podílu dotace na celkových nákladech projektů (71 % namísto 60 %), 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720" w:hanging="357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dosavadní průběh programu naplňuje cíle. 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720" w:hanging="357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Program přispívá k naplňování Národních priorit orientovaného výzkumu v očekávané struktuře, tj. s důrazem na první dvě prioritní oblasti (Konkurenceschopná ekonomika založená na znalostech a Udržitelnost energetiky a materiálových zdrojů).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720" w:hanging="357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Program přispívá také k implementaci RIS3 strategie a k podpoře jejích vertikálních priorit, a to podporou vybraných znalostních domén ve všech podpořených projektech, cca v 60 % pak navíc orientací na stanovené priority tzv. aplikačních odvětví národní RIS3 strategie. 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120"/>
        <w:ind w:left="720" w:hanging="357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Program dále podporuje posílení účinné spolupráce ve výzkumu a vývoji mezi podniky a výzkumnými organizacemi (zejména podniky malými a středními). </w:t>
      </w:r>
    </w:p>
    <w:p>
      <w:pPr>
        <w:pStyle w:val="Odstavecseseznamem"/>
        <w:numPr>
          <w:ilvl w:val="0"/>
          <w:numId w:val="4"/>
        </w:numPr>
        <w:autoSpaceDE w:val="false"/>
        <w:spacing w:before="0" w:after="120"/>
        <w:ind w:left="720" w:hanging="357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Indikátor počtu podpořených projektů je naplněn a překročen o téměř 74 %, několikanásobně vyšší jsou i počty plánovaných aplikovaných a průmyslově chráněných výsledků. </w:t>
      </w:r>
    </w:p>
    <w:p>
      <w:pPr>
        <w:pStyle w:val="Odstavecseseznamem"/>
        <w:numPr>
          <w:ilvl w:val="0"/>
          <w:numId w:val="4"/>
        </w:numPr>
        <w:autoSpaceDE w:val="false"/>
        <w:spacing w:before="0" w:after="120"/>
        <w:ind w:left="720" w:hanging="357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Ekonomické přínosy z komerčního uplatnění výsledků měřené zvýšením tržeb v období pěti let po ukončení projektu, odhadnuté v podaných přihláškách představují u projektů podpořených ve třech soutěžích, jsou ve výši překračující 100 mld. Kč a pohybují se tak řádově na úrovni desetinásobku veřejných prostředků poskytnutých v Programu. Skutečně dosažené přínosy bude možné stanovit až v období cca 5 let po ukončení programu, z výsledku hodnocení předchozích programů MPO však vyplývá, že jde o hodnoty v zásadě reálné. </w:t>
      </w:r>
    </w:p>
    <w:p>
      <w:pPr>
        <w:pStyle w:val="Odstavecseseznamem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Dosavadní realizaci Programu lze proto považovat celkově za úspěšnou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43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</w:t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 bez 4. veřejné soutěže</w:t>
      </w:r>
    </w:p>
  </w:footnote>
  <w:footnote w:id="3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6D9F1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42/C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127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02" w:hanging="502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360"/>
      <w:ind w:left="0" w:hanging="0"/>
      <w:jc w:val="both"/>
      <w:outlineLvl w:val="0"/>
    </w:pPr>
    <w:rPr>
      <w:rFonts w:eastAsia="Calibri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rFonts w:eastAsia="Calibri"/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rFonts w:eastAsia="Calibri"/>
      <w:b/>
      <w:sz w:val="26"/>
      <w:szCs w:val="26"/>
      <w:lang w:val="en-US"/>
    </w:rPr>
  </w:style>
  <w:style w:type="character" w:styleId="WW8Num3z0">
    <w:name w:val="WW8Num3z0"/>
    <w:qFormat/>
    <w:rPr>
      <w:b/>
      <w:color w:val="548DD4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70C0"/>
      <w:sz w:val="24"/>
      <w:szCs w:val="24"/>
    </w:rPr>
  </w:style>
  <w:style w:type="character" w:styleId="WW8Num9z0">
    <w:name w:val="WW8Num9z0"/>
    <w:qFormat/>
    <w:rPr>
      <w:b/>
      <w:color w:val="548DD4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70C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70C0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70C0"/>
      <w:sz w:val="24"/>
      <w:szCs w:val="24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548DD4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mbria" w:hAnsi="Cambria" w:eastAsia="Calibri" w:cs="Cambri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b/>
      <w:color w:val="0070C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548DD4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70C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70C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Calibri" w:cs="Times New Roman"/>
      <w:b/>
      <w:caps/>
      <w:sz w:val="28"/>
      <w:szCs w:val="20"/>
    </w:rPr>
  </w:style>
  <w:style w:type="character" w:styleId="Nadpis2Char">
    <w:name w:val="Nadpis 2 Char"/>
    <w:qFormat/>
    <w:rPr>
      <w:rFonts w:ascii="Times New Roman" w:hAnsi="Times New Roman" w:eastAsia="Calibri" w:cs="Times New Roman"/>
      <w:b/>
      <w:sz w:val="26"/>
      <w:szCs w:val="20"/>
      <w:lang w:val="en-US"/>
    </w:rPr>
  </w:style>
  <w:style w:type="character" w:styleId="Nadpis3Char">
    <w:name w:val="Nadpis 3 Char"/>
    <w:qFormat/>
    <w:rPr>
      <w:rFonts w:ascii="Times New Roman" w:hAnsi="Times New Roman" w:eastAsia="Calibri" w:cs="Times New Roman"/>
      <w:b/>
      <w:sz w:val="26"/>
      <w:szCs w:val="26"/>
      <w:lang w:val="en-US"/>
    </w:rPr>
  </w:style>
  <w:style w:type="character" w:styleId="SeznambodyChar">
    <w:name w:val="Seznam body Char"/>
    <w:qFormat/>
    <w:rPr>
      <w:rFonts w:ascii="Times New Roman" w:hAnsi="Times New Roman" w:eastAsia="Calibri" w:cs="Times New Roman"/>
      <w:bCs/>
      <w:sz w:val="24"/>
      <w:szCs w:val="24"/>
      <w:lang w:val="en-US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body">
    <w:name w:val="Seznam body"/>
    <w:basedOn w:val="Normal"/>
    <w:qFormat/>
    <w:pPr>
      <w:numPr>
        <w:ilvl w:val="0"/>
        <w:numId w:val="2"/>
      </w:numPr>
      <w:spacing w:before="0" w:after="60"/>
      <w:ind w:left="641" w:hanging="357"/>
      <w:jc w:val="both"/>
    </w:pPr>
    <w:rPr>
      <w:rFonts w:eastAsia="Calibri"/>
      <w:bCs/>
      <w:lang w:val="en-US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10:00Z</dcterms:created>
  <dc:creator>Luboš Sychra</dc:creator>
  <dc:description/>
  <dc:language>en-US</dc:language>
  <cp:lastModifiedBy>Bártová Milada</cp:lastModifiedBy>
  <cp:lastPrinted>2019-01-11T12:09:00Z</cp:lastPrinted>
  <dcterms:modified xsi:type="dcterms:W3CDTF">2019-01-11T11:10:00Z</dcterms:modified>
  <cp:revision>2</cp:revision>
  <dc:subject/>
  <dc:title/>
</cp:coreProperties>
</file>